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政治与法律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36"/>
          <w:szCs w:val="36"/>
        </w:rPr>
        <w:t>-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6"/>
          <w:szCs w:val="36"/>
        </w:rPr>
        <w:t>学年第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36"/>
          <w:szCs w:val="36"/>
        </w:rPr>
        <w:t>学期学生转专业工作方案</w:t>
      </w:r>
    </w:p>
    <w:p>
      <w:pPr>
        <w:pStyle w:val="Normal"/>
        <w:ind w:left="319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bookmarkStart w:id="0" w:name="_Hlk92805144"/>
      <w:r>
        <w:rPr>
          <w:rFonts w:ascii="仿宋_GB2312" w:hAnsi="仿宋_GB2312" w:cs="仿宋_GB2312" w:eastAsia="仿宋_GB2312"/>
          <w:sz w:val="32"/>
          <w:szCs w:val="32"/>
        </w:rPr>
        <w:t>《重庆人文科技学院教务处关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学期学生转专业工作的通知》（教务函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要求，结合政治与法律学院实际，经学院党政联席会研究，特制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学期本科学生转专业工作方案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</w:rPr>
        <w:t>组织管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规范我院学生转专业工作，有效地筛选出契合学科专业特色的学生，保障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学期转专业工作公正、公开、公平地进行，本院特成立学院转专业工作小组，在审查申请转入学生相关材料的基础上，明确各专业转专业的要求，工作小组名单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组长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跃、陈希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组长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燕、</w:t>
      </w:r>
      <w:r>
        <w:rPr>
          <w:rFonts w:ascii="仿宋_GB2312" w:hAnsi="仿宋_GB2312" w:cs="仿宋_GB2312" w:eastAsia="仿宋_GB2312"/>
          <w:sz w:val="32"/>
          <w:szCs w:val="32"/>
        </w:rPr>
        <w:t>何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成员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佳、王珏、李容琴、陈思奇、周大山、张倩、高袁、郑科红、豆雨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院转专业考核工作小组集体讨论转专业学生的考核、审批工作，并做出是否同意转专业的建议，并报学院党政联系会议通过决定。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接收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转入本院相关专业学生在符合《重庆人文科技学院教务处关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学期学生转专业工作的通知》（教务函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《重庆人文科技学院学生转专业管理办法》（重人科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9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规定的转专业申请条件基础上，须同时具备以下条件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治思想表现良好。热爱社会主义祖国，拥护中国共产党的领导，自觉维护民族团结，尊敬师长，团结同学，有较强的集体主义观念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心健康，具备良好的沟通表达能力，未受过任何处分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学期后申请转专业的，需第一学期通识课没有补考科目。入学满一年</w:t>
      </w:r>
      <w:r>
        <w:rPr>
          <w:rFonts w:ascii="仿宋_GB2312" w:hAnsi="仿宋_GB2312" w:cs="仿宋" w:eastAsia="仿宋_GB2312"/>
          <w:sz w:val="32"/>
          <w:szCs w:val="32"/>
        </w:rPr>
        <w:t>或转专业后需补修课程的学分数累计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及以上学分</w:t>
      </w:r>
      <w:r>
        <w:rPr>
          <w:rFonts w:ascii="仿宋_GB2312" w:hAnsi="仿宋_GB2312" w:cs="仿宋_GB2312" w:eastAsia="仿宋_GB2312"/>
          <w:sz w:val="32"/>
          <w:szCs w:val="32"/>
        </w:rPr>
        <w:t>申请转专业的，需满足入学后通识课没有补考科目，且需自愿申请先降级再转专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考综合改革相关省份学生申请转专业，高考成绩总分不低于拟转入专业当年当地录取分数；当年当地未招生专业，成绩要求参照政治与法律学院相关专业成绩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就读本院相关专业的兴趣，具备学习本院相关专业的基本素质。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接收方式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本院转专业考核工作小组综合考核申请转入学生的身心素质、学习成绩、专业特长、发展潜力、兴趣爱好等。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接收转专业及接收人数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学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思想政治教育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（高考选考科目思想政治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符合转专业申请条件的学生自愿报名，经学生所在学院审核确认后，参加政治与法律学院考核和面试，择优录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转入本院学生的学籍管理、课程补修、学分认定和学生管理按《重庆人文科技学院教务处关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学期学生转专业工作的通知》（教务函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）文件要求执行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其他未尽事宜由政治与法律学院转专业考核工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小组解释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杰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联系地点：政治与法律学院十六教学楼</w:t>
      </w:r>
      <w:r>
        <w:rPr>
          <w:rFonts w:eastAsia="仿宋_GB2312" w:cs="仿宋_GB2312" w:ascii="仿宋_GB2312" w:hAnsi="仿宋_GB2312"/>
          <w:sz w:val="32"/>
          <w:szCs w:val="32"/>
        </w:rPr>
        <w:t>812</w:t>
      </w:r>
      <w:r>
        <w:rPr>
          <w:rFonts w:ascii="仿宋_GB2312" w:hAnsi="仿宋_GB2312" w:cs="仿宋_GB2312" w:eastAsia="仿宋_GB2312"/>
          <w:sz w:val="32"/>
          <w:szCs w:val="32"/>
        </w:rPr>
        <w:t>办公室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联系方式： </w:t>
      </w:r>
      <w:r>
        <w:rPr>
          <w:rFonts w:eastAsia="仿宋_GB2312" w:cs="仿宋_GB2312" w:ascii="仿宋_GB2312" w:hAnsi="仿宋_GB2312"/>
          <w:sz w:val="32"/>
          <w:szCs w:val="32"/>
        </w:rPr>
        <w:t>42461635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重庆人文科技学院政治与法律学院</w:t>
      </w:r>
    </w:p>
    <w:p>
      <w:pPr>
        <w:pStyle w:val="Normal"/>
        <w:ind w:left="58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二零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80" w:hanging="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</w:pPr>
    <w:rPr>
      <w:rFonts w:ascii="宋体" w:hAnsi="宋体"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04:00Z</dcterms:created>
  <dc:creator>Crkfx</dc:creator>
  <dc:description/>
  <dc:language>en-US</dc:language>
  <cp:lastModifiedBy>欧朝超</cp:lastModifiedBy>
  <cp:lastPrinted>2023-08-23T10:27:00Z</cp:lastPrinted>
  <dcterms:modified xsi:type="dcterms:W3CDTF">2025-01-07T02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81B3F2C6D4C67B60FF4C182760A8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UzOWY4MTQxMWM4NDhiZGM1MDIxYzBlZGQ2ZmY2NmIiLCJ1c2VySWQiOiI0ODQ1MTQ1NzQifQ==</vt:lpwstr>
  </property>
  <property fmtid="{D5CDD505-2E9C-101B-9397-08002B2CF9AE}" pid="5" name="commondata">
    <vt:lpwstr>commondata</vt:lpwstr>
  </property>
</Properties>
</file>